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ISTOTNYCH WARUNKÓW ZAMÓWIENIA</w:t>
      </w:r>
      <w:r>
        <w:rPr>
          <w:rFonts w:cs="Tahoma" w:ascii="Tahoma" w:hAnsi="Tahoma"/>
          <w:b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N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OCHRONĘ FIZYCZNĄ DOMU STUDENTA SKRZAT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 79710000-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0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warcie umow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ROZDZIAŁ 1 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STRUKCJA DLA WYKONAWC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</w:rPr>
        <w:t>OPIS SPOSOBU PRZYGOTOWANIA OFERT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  - załącznik nr 1do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odpowiadać formularzom określonym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,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notarialnie lub przez Wykonawcę, z zastrzeżeniem pkt. 15 </w:t>
        <w:br/>
        <w:t>i  19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sz w:val="20"/>
          <w:u w:val="single"/>
        </w:rPr>
        <w:t>„Oferta na ochronę fizyczną Domu Studenta SKRZAT. Nie otwierać przed 28.08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</w:rPr>
        <w:t xml:space="preserve">II. </w:t>
        <w:tab/>
      </w:r>
      <w:r>
        <w:rPr>
          <w:rFonts w:cs="Tahoma" w:ascii="Tahoma" w:hAnsi="Tahoma"/>
          <w:b/>
          <w:bCs/>
          <w:sz w:val="20"/>
        </w:rPr>
        <w:t>WARUNKI UDZIAŁU W POSTĘPOWANIU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.</w:t>
      </w:r>
      <w:r>
        <w:rPr>
          <w:rFonts w:cs="Tahoma" w:ascii="Tahoma" w:hAnsi="Tahoma"/>
          <w:iCs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w tym zakresie wymaga posiadania przez Wykonawcę koncesji na prowadzenie działalności gospodarczej w zakresie usług ochrony osób i mienia, wydanej na podstawie ustawy z dnia 22 sierpnia 1997 r. o ochronie osób i mienia (Dz.U. z 2005, Nr 149, poz. 1221 z późn. zm.)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wiedzę i doświadczenie niezbędne do zrealizowania niniejszego zamówienia. Zamawiający w tym zakresie wymaga by Wykonawca wykazał należyte wykonanie lub wykonywanie w okresie ostatnich trzech lat przed upływem terminu składania ofert, a jeżeli okres prowadzenia działalności jest krótszy – w tym okresie minimum trzech zamówień polegających na ochronie fizycznej (osób i mienia) przez okres co najmniej 6 miesięcy każde, przy czym wartość brutto każdego zamówień nie może być niższa niż 15 000 zł. W przypadku zamówienia wykonywanego – wykonywanie tego zamówienia musi trwać już min. 6 miesięcy a wartość brutto wykonanego zakresu nie może być niższa niż 15 000 zł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 xml:space="preserve">Dysponują odpowiednim potencjałem technicznym oraz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Cs/>
          <w:sz w:val="20"/>
        </w:rPr>
        <w:tab/>
      </w:r>
      <w:r>
        <w:rPr>
          <w:rFonts w:cs="Tahoma" w:ascii="Tahoma" w:hAnsi="Tahoma"/>
          <w:i/>
          <w:iCs/>
          <w:sz w:val="20"/>
        </w:rPr>
        <w:t>Zamawiający nie wyznacza szczegółowego warunku w tym zakresie.</w:t>
      </w:r>
      <w:r>
        <w:rPr>
          <w:rFonts w:cs="Tahoma" w:ascii="Tahoma" w:hAnsi="Tahoma"/>
          <w:i/>
          <w:iCs/>
          <w:color w:val="FF0000"/>
          <w:sz w:val="20"/>
        </w:rPr>
        <w:t xml:space="preserve">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Tahoma" w:cs="Tahoma" w:ascii="Tahoma" w:hAnsi="Tahoma"/>
          <w:i/>
          <w:iCs/>
          <w:sz w:val="20"/>
        </w:rPr>
        <w:t xml:space="preserve">         </w:t>
      </w:r>
      <w:r>
        <w:rPr>
          <w:rFonts w:cs="Tahoma" w:ascii="Tahoma" w:hAnsi="Tahoma"/>
          <w:i/>
          <w:iCs/>
          <w:sz w:val="20"/>
        </w:rPr>
        <w:t>Zamawiający nie wyznacza szczegółowego warunku w tym zakresie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bCs/>
        </w:rPr>
        <w:t xml:space="preserve">III. </w:t>
        <w:tab/>
        <w:t>DOKUMENTY I OŚWIADCZENIA WYMAGANE W OFER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 do SIWZ). Jeżeli Wykonawca w celu spełnienia warunków udziału w postępowaniu,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cesja – zgodnie z cz. II pkt 1.1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wykonanych lub wykonywanych w okresie ostatnich trzech lat przed upływem terminu składania ofert, a jeżeli okres prowadzenia działalności jest krótszy – w tym okresie, usług polegających na ochronie fizycznej (osób i mienia) obiektu w zakresie niezbędnym do wykazania spełniania warunku wiedzy i doświadczenia, z podaniem ich przedmiotu, wartości, dat wykonania i odbiorców oraz załączeniem dokumentów potwierdzających należyte wykonanie lub wykonywanie tych usług. Druk wykazu w załączeniu – załącznik nr 5 do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b/>
          <w:sz w:val="20"/>
        </w:rPr>
        <w:t xml:space="preserve">IV. </w:t>
        <w:tab/>
        <w:t>SKŁADANIE OFERTY PRZEZ PODMIOTY WYSTĘPUJĄCE WSPÓLNIE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Tahoma" w:ascii="Tahoma" w:hAnsi="Tahoma"/>
          <w:sz w:val="20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</w:rPr>
        <w:t xml:space="preserve">V. </w:t>
        <w:tab/>
        <w:t>WADIUM, ZABEZPIECZENIE NALEŻYTEGO WYKONANIA UMOWY</w:t>
      </w:r>
    </w:p>
    <w:p>
      <w:pPr>
        <w:pStyle w:val="Heading1"/>
        <w:numPr>
          <w:ilvl w:val="3"/>
          <w:numId w:val="8"/>
        </w:numPr>
        <w:tabs>
          <w:tab w:val="clear" w:pos="708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3"/>
          <w:numId w:val="8"/>
        </w:numPr>
        <w:tabs>
          <w:tab w:val="clear" w:pos="708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ind w:left="1800" w:hanging="1800"/>
        <w:jc w:val="both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TERMIN ZWIĄZANIA OFERTĄ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 xml:space="preserve">VII. </w:t>
        <w:tab/>
        <w:t>SKŁADANIE I OTWARCIE OFER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kademia im. Jana Długosza. ul. Waszyngtona 4/8, Sekretariat Kanclerza, pok. 507, </w:t>
        <w:br/>
        <w:t xml:space="preserve">42-200 Częstochowa.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odziny pracy Sekretariatu: w dni robocze od poniedziałku do piątku od godz. 7:30 do godz. 15:30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 28.08</w:t>
      </w:r>
      <w:r>
        <w:rPr>
          <w:rFonts w:cs="Tahoma" w:ascii="Tahoma" w:hAnsi="Tahoma"/>
          <w:b/>
          <w:bCs/>
        </w:rPr>
        <w:t xml:space="preserve">.2012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Po upływie terminu składania ofert Wykonawca nie może wycofać oferty ani wprowadzić zmian </w:t>
        <w:br/>
        <w:t>w jej treś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8.08</w:t>
      </w:r>
      <w:r>
        <w:rPr>
          <w:rFonts w:cs="Tahoma" w:ascii="Tahoma" w:hAnsi="Tahoma"/>
          <w:b/>
          <w:bCs/>
        </w:rPr>
        <w:t xml:space="preserve">.2012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</w:t>
        <w:br/>
        <w:t>w Częstochowie przy ul. Waszyngtona 4/8, pok. 138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VIII. SPOSÓB POROZUMIEWANIA SIĘ I UDZIELANIA WYJAŚNIEŃ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Adrianna Borowiecka)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X. </w:t>
        <w:tab/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360"/>
        <w:ind w:left="144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360"/>
        <w:ind w:left="144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360"/>
        <w:ind w:left="144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em zamówienia ochrona fizyczna Domu Studenta SKRZAT położonego przy ul. Dąbrowskiego 76/78 w Częstochowie. Jest to budynek jedenastokondygnacyjny, zamieszkały przez 500 – 550 osób, posiadający system monitoringu wizyjnego na holach i korytarzach każdego piętra oraz w windach z obsługą monitorów na parterze w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hrona fizyczna Domu Studenta SKRZAT obejmuje działania zapewniające bezpieczeństwo życia, zdrowia i nietykalności osobistej mieszkańców budynku, zapobiegające przestępstwom </w:t>
        <w:br/>
        <w:t xml:space="preserve">i wykroczeniom przeciwko mieniu, a także przeciwdziałające powstawaniu szkody wynikającej </w:t>
        <w:br/>
        <w:t xml:space="preserve">z tych zdarzeń oraz niedopuszczające do wstępu osób nieuprawnionych na teren chroniony. Wykonawca zobowiązany jest w szczególności do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enia użytkownikom budynku bezpieczeńst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wodowania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/>
      </w:pPr>
      <w:r>
        <w:rPr>
          <w:rFonts w:cs="Tahoma" w:ascii="Tahoma" w:hAnsi="Tahoma"/>
        </w:rPr>
        <w:t>legitymowania osób wchodzących do Domu Studenta oraz w razie konieczności osób przebywających na terenie obiektu poprzez okazanie się kartą mieszkańc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uszczenia do dewastacji i wynoszenia poza teren Domu Studenta wszelkich przedmiotów będących własnością Uczeln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rzystania systemu monitoringu wizyjnego w szczególności w celu zapobieżenia aktom wandalizmu oraz zapewnieniu bezpieczeństwa mieszkańc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/>
      </w:pPr>
      <w:r>
        <w:rPr>
          <w:rFonts w:cs="Tahoma" w:ascii="Tahoma" w:hAnsi="Tahoma"/>
        </w:rPr>
        <w:t>niedopuszczenia do przebywania na terenie obiektu osób nieuprawnio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/>
      </w:pPr>
      <w:r>
        <w:rPr>
          <w:rFonts w:cs="Tahoma" w:ascii="Tahoma" w:hAnsi="Tahoma"/>
        </w:rPr>
        <w:t>przestrzegania i przeciwdziałania łamaniu przepisów BHP i Ppoż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ągłych obchodów wewnątrz i na zewnątrz budynku oraz podejmowania działań mających na celu ochronę mieszkańców i m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ach podejrzenia popełnienia przestępstwa lub wykroczenia zapewnienia wspomagania strażnika przez grupę interwencyjn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/>
      </w:pPr>
      <w:r>
        <w:rPr>
          <w:rFonts w:cs="Tahoma" w:ascii="Tahoma" w:hAnsi="Tahoma"/>
        </w:rPr>
        <w:t>kontroli wszystkich pomieszczeń pod względem BHP i zabezpieczeń 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/>
      </w:pPr>
      <w:r>
        <w:rPr>
          <w:rFonts w:cs="Tahoma" w:ascii="Tahoma" w:hAnsi="Tahoma"/>
        </w:rPr>
        <w:t>niezwłoczne powiadomienie kierownika obiektu o zaistniałych zdarzeniach noszących znamiona przestępstwa lub wykroczenia i innych mogących spowodować szkodę w chronionym budynku oraz wszelkich nieprawidłowościach stwierdzonych w czasie wykonywania umowy, w tym o naruszeniach regulaminu Domu Student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a książki dyżurów, w której personel Wykonawcy będzie sporządzał codzienne raporty z przebiegu służby, odnotowywał wszelkie spostrzeżenia, uwagi oraz istotne wydarzenia związane ze sprawowaniem ochrony w obiekcie, książka dyżurów będzie pozostawiana codziennie po zakończeniu czynności ochrony na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rFonts w:cs="Tahoma" w:ascii="Tahoma" w:hAnsi="Tahoma"/>
        </w:rPr>
        <w:t xml:space="preserve">Ochrona fizyczna Domu Studenta SKRZAT odbywać się będzie od dnia </w:t>
      </w:r>
      <w:r>
        <w:rPr>
          <w:rFonts w:cs="Tahoma" w:ascii="Tahoma" w:hAnsi="Tahoma"/>
          <w:b/>
        </w:rPr>
        <w:t>27.09.2012 r. do dnia 30.06.2013 r</w:t>
      </w:r>
      <w:r>
        <w:rPr>
          <w:rFonts w:cs="Tahoma" w:ascii="Tahoma" w:hAnsi="Tahoma"/>
        </w:rPr>
        <w:t xml:space="preserve">. codziennie w godzinach 21:30 – 05:30 dnia następnego. Rozpoczęcie świadczenia usługi 27.09.2012 godzina 21:30, zakończenie 30.06.2011 r. godzina 00:00, z zastrzeżeniem pkt 4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rFonts w:cs="Tahoma" w:ascii="Tahoma" w:hAnsi="Tahoma"/>
          <w:i/>
        </w:rPr>
        <w:tab/>
        <w:t xml:space="preserve">waga: W przypadku gdy z przyczyn proceduralnych umowa nie zostanie podpisana w dniu umożliwiającym rozpoczęcie realizacji zamówienia w dniu 27.09.2012 r., termin realizacji ustala się od dnia podpisania umowy godz. 20:30 do dnia 30.06.2013 r. godz. 00:00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rFonts w:cs="Tahoma" w:ascii="Tahoma" w:hAnsi="Tahoma"/>
        </w:rPr>
        <w:t xml:space="preserve">W dniu 31.12.2012 r. oraz w okresie Juwenaliów – 5 dni ochrona będzie odbywać się w godzinach 16:00 do 05:00 dnia następn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liczenie ilości godzin świadczenia usługi będącej przedmiotem niniejszego zamówienia stanowi załącznik nr 4 do SIW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rFonts w:cs="Tahoma" w:ascii="Tahoma" w:hAnsi="Tahoma"/>
        </w:rPr>
        <w:t>Ochrona będzie wykonywana przez jednego umundurowanego pracownika ochrony, z tym że w okresie 31.12.2012 (od godz. 16:00 do godz. 05:00 dnia następnego) oraz w okresie Juwenaliów  trwających 5 dni (od godziny 16:00 do godziny 05:00) dnia następnego po ostatnim, piątym dniu Juwenaliów) ochrona zostanie wzmocniona do minimum dwóch pracowników ochro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rFonts w:cs="Tahoma" w:ascii="Tahoma" w:hAnsi="Tahoma"/>
        </w:rPr>
        <w:t>Pracownicy ochrony realizujący zamówienie muszą być umundurowani i posiadać licencję pracownika ochrony minimum pierwszego stop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,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: cenę netto i brutto za jedną godzinę świadczenia usługi ochrony fizycznej domu studenta SKRZAT w zakresie i z uwzględnieniem wszystkich wymogów SIWZ przez jednego pracownika ochron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</w:t>
      </w:r>
      <w:r>
        <w:rPr>
          <w:rFonts w:cs="Tahoma" w:ascii="Tahoma" w:hAnsi="Tahoma"/>
        </w:rPr>
        <w:t xml:space="preserve"> z wagą 100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5"/>
        </w:numPr>
        <w:tabs>
          <w:tab w:val="right" w:pos="709" w:leader="none"/>
          <w:tab w:val="right" w:pos="900" w:leader="none"/>
          <w:tab w:val="center" w:pos="4536" w:leader="none"/>
          <w:tab w:val="right" w:pos="9072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1"/>
          <w:numId w:val="15"/>
        </w:numPr>
        <w:tabs>
          <w:tab w:val="right" w:pos="709" w:leader="none"/>
          <w:tab w:val="right" w:pos="900" w:leader="none"/>
          <w:tab w:val="center" w:pos="4536" w:leader="none"/>
          <w:tab w:val="right" w:pos="9072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5"/>
        </w:numPr>
        <w:tabs>
          <w:tab w:val="right" w:pos="709" w:leader="none"/>
          <w:tab w:val="right" w:pos="900" w:leader="none"/>
          <w:tab w:val="center" w:pos="4536" w:leader="none"/>
          <w:tab w:val="right" w:pos="9072" w:leader="none"/>
        </w:tabs>
        <w:spacing w:lineRule="auto" w:line="360"/>
        <w:ind w:left="900" w:hanging="36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5"/>
        </w:numPr>
        <w:tabs>
          <w:tab w:val="right" w:pos="709" w:leader="none"/>
          <w:tab w:val="right" w:pos="900" w:leader="none"/>
          <w:tab w:val="center" w:pos="4536" w:leader="none"/>
          <w:tab w:val="right" w:pos="9072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WARCIE UMOWY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Umowa zostanie podpisana zgodnie załączonym projektem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– formularz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–  oświadczenie z art. 22 ust. 1 upz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3 - oświadczenie z art. 24 ust. 1 upz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- wyliczenie liczby godzin świadczenia usług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ałącznik nr 5 - wykaz wykonanych lub wykonywanych zamówień.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6 - Wzór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Adrianna Borowiecka</w:t>
        <w:tab/>
        <w:tab/>
        <w:tab/>
        <w:tab/>
        <w:t xml:space="preserve">                                               Kanclerz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decimal"/>
      <w:lvlText w:val="%2."/>
      <w:lvlJc w:val="left"/>
      <w:pPr>
        <w:tabs>
          <w:tab w:val="num" w:pos="1407"/>
        </w:tabs>
        <w:ind w:left="1407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27"/>
        </w:tabs>
        <w:ind w:left="2127" w:hanging="180"/>
      </w:pPr>
    </w:lvl>
    <w:lvl w:ilvl="3">
      <w:start w:val="1"/>
      <w:numFmt w:val="decimal"/>
      <w:lvlText w:val="%4."/>
      <w:lvlJc w:val="left"/>
      <w:pPr>
        <w:tabs>
          <w:tab w:val="num" w:pos="2847"/>
        </w:tabs>
        <w:ind w:left="2847" w:hanging="360"/>
      </w:pPr>
    </w:lvl>
    <w:lvl w:ilvl="4">
      <w:start w:val="1"/>
      <w:numFmt w:val="lowerLetter"/>
      <w:lvlText w:val="%5."/>
      <w:lvlJc w:val="left"/>
      <w:pPr>
        <w:tabs>
          <w:tab w:val="num" w:pos="3567"/>
        </w:tabs>
        <w:ind w:left="3567" w:hanging="360"/>
      </w:pPr>
    </w:lvl>
    <w:lvl w:ilvl="5">
      <w:start w:val="1"/>
      <w:numFmt w:val="lowerRoman"/>
      <w:lvlText w:val="%6."/>
      <w:lvlJc w:val="right"/>
      <w:pPr>
        <w:tabs>
          <w:tab w:val="num" w:pos="4287"/>
        </w:tabs>
        <w:ind w:left="4287" w:hanging="180"/>
      </w:pPr>
    </w:lvl>
    <w:lvl w:ilvl="6">
      <w:start w:val="1"/>
      <w:numFmt w:val="decimal"/>
      <w:lvlText w:val="%7."/>
      <w:lvlJc w:val="left"/>
      <w:pPr>
        <w:tabs>
          <w:tab w:val="num" w:pos="5007"/>
        </w:tabs>
        <w:ind w:left="5007" w:hanging="360"/>
      </w:pPr>
    </w:lvl>
    <w:lvl w:ilvl="7">
      <w:start w:val="1"/>
      <w:numFmt w:val="lowerLetter"/>
      <w:lvlText w:val="%8."/>
      <w:lvlJc w:val="left"/>
      <w:pPr>
        <w:tabs>
          <w:tab w:val="num" w:pos="5727"/>
        </w:tabs>
        <w:ind w:left="5727" w:hanging="360"/>
      </w:pPr>
    </w:lvl>
    <w:lvl w:ilvl="8">
      <w:start w:val="1"/>
      <w:numFmt w:val="lowerRoman"/>
      <w:lvlText w:val="%9."/>
      <w:lvlJc w:val="right"/>
      <w:pPr>
        <w:tabs>
          <w:tab w:val="num" w:pos="6447"/>
        </w:tabs>
        <w:ind w:left="6447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88"/>
        </w:tabs>
        <w:ind w:left="888" w:hanging="360"/>
      </w:pPr>
      <w:rPr>
        <w:rFonts w:ascii="Tahoma" w:hAnsi="Tahoma" w:eastAsia="Times New Roman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ahoma" w:hAnsi="Tahoma" w:eastAsia="Times New Roman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16:00Z</dcterms:created>
  <dc:creator>Małgorzata Strąk</dc:creator>
  <dc:description/>
  <cp:keywords/>
  <dc:language>en-US</dc:language>
  <cp:lastModifiedBy>Małgorzata Strąk</cp:lastModifiedBy>
  <cp:lastPrinted>2012-08-20T13:03:00Z</cp:lastPrinted>
  <dcterms:modified xsi:type="dcterms:W3CDTF">2012-08-20T11:57:00Z</dcterms:modified>
  <cp:revision>13</cp:revision>
  <dc:subject/>
  <dc:title/>
</cp:coreProperties>
</file>